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64809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696420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716688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