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4964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64224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11850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0828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