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6281442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3335616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9720373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5447084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