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29975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17092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47753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92764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74633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58626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38170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6933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93554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2891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17602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9340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44455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8080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51619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86119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89363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2258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46980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88768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02607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90095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52463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53465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01029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6332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78172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01443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29046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2159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41944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93379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87636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96063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4939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2984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89699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51459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20945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