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39417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96750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75155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073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0016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3454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254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43201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4250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1370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35532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4962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7087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4506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7913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17206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58052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72199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90542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3545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8381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9950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89607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82191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01686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92798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75939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1520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82577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4585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99403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0535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52191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80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17066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88167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42674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55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921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