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4030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02482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72887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26598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7749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44715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93371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65220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92283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518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0112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6141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6462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47011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4222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03674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47005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79297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7895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42619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68474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76128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59264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2625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99801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58362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80786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41630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19651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98946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02030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4603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430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7787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5747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31447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39443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2407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59775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