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6399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12245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72827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38919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06698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47544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49755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02821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09132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51575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99191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8259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07652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90122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53117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45137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52107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7298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55234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53796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60999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37599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6561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25212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09848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57101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5077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47390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66171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97920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02119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69251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62424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51579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58906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3682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9376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33304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87536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