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puzzles.chm puzzles.hlp puzzles.txt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.but: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s/PREFIX-/$(BINPREFIX)/g' puzzles.but &gt;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chm: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chm=puzzles.chm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hlp: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winhelp=puzzles.hlp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txt: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text=puzzles.txt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: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text=HACKING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uzzles.chm puzzles.cnt puzzles.hlp puzzles.txt preprocessed.but HA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