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054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204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091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323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823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950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10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076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9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334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76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689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109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38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896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