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83108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4987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87996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31220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04952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68257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35021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98160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01438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01127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89851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81707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13262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04710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30263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35747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25623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