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8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33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0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0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994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37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8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89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64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06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4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7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9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