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005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86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38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714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080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791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51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98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378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940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175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303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588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92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727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