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245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482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529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084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997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125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827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095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623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937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066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278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681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915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648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278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