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023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679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879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139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884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46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27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31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95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24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69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08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524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