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93309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77454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399680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