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20491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2049191"/>
      <w:bookmarkStart w:id="1" w:name="__Fieldmark__0_30320491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