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4066636"/>
      <w:bookmarkStart w:id="1" w:name="__Fieldmark__3_4640666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4066636"/>
      <w:bookmarkStart w:id="3" w:name="__Fieldmark__4_4640666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40666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4066636"/>
      <w:bookmarkStart w:id="5" w:name="__Fieldmark__6_4640666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