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curve Format -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ve defini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s for the cur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for the number of points in this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2 streams of \ref format_fp "floating point values" representing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are interpreted differently for each curve type. Segments interpr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s segment end points, while splines interpret them as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