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83487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41511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3425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49968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