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6806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3230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28038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88018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