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11909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07424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60802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47805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