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301725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046896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