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2622461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8237720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6046109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9835822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