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35041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45479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660736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999067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