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85859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52012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53049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05079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