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809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651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3159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4703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