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18911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45552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63495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20346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