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29143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4439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80139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56754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