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20466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1272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77675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101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