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702376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624709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622801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35614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