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021102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22271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