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0567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68176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6393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2245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