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57586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947722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67352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21550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