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468073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837412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