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4072032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2636073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7651824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9595386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