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49226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42196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868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86408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